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stępowanie nr KZ-371/59/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PIECA LABORATORYJNEGO Z WYPOSAŻENIEM ( 1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1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6-20T07:24:00Z</dcterms:modified>
  <cp:revision>3</cp:revision>
  <dc:subject/>
  <dc:title>Załącznik nr 2 </dc:title>
</cp:coreProperties>
</file>